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Генерала Лизюкова, 46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5837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5573,5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263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8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67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2862,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2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17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, аренда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9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6 ед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2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Генерала Лизюкова, 46 А пропорционально занимаемой площади), в т.ч.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, нотариу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 и пр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84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 текущий косметический ремонт подъездов — 22791 руб., ремонт кровли — 20 м2 — 4696 руб., установка ограждения — 9м — 977 руб., ремонт контейнеров, укладка напольной плитки в подъездах,  частичная замена запорной арматуры на  системах отопления, горячего и холодного водоснабжения,   поверка манометров и термометров на узле учета тепловой энергии, электромонтажные работы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58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4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а  - 0,75 ед.,уборщика л/клет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60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0,4 ед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покраска участка забора, побелка деревьев,  покос травы, обрезка порослей и кустарников,  ремонт   детской игровой горки, дезинсекция подвала, замена  электролампочек; материалы для санитарного содержания мест общего пользования –   5000 руб., благоустройства –   2056 руб.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ливневой канализ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Генерала Лизюкова, 46 А пропорционально занимаемой площади), в т.ч.: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8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16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Прибы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1,4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02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07T14:35:00Z</cp:lastPrinted>
  <dcterms:modified xsi:type="dcterms:W3CDTF">2013-03-29T09:24:00Z</dcterms:modified>
  <cp:revision>28</cp:revision>
  <dc:subject/>
  <dc:title>Смета доходов и расходов </dc:title>
</cp:coreProperties>
</file>